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63"/>
        <w:gridCol w:w="7227"/>
      </w:tblGrid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  <w:lang w:eastAsia="ru-RU"/>
              </w:rPr>
              <w:t>Молекулярная физика.   Термодинамика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aps/>
                <w:sz w:val="28"/>
                <w:szCs w:val="28"/>
                <w:lang w:eastAsia="ru-RU"/>
              </w:rPr>
              <w:t>Молекулярная физи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aps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дели строения газов, жидкостей и твердых тел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различие в «расположении» частиц в газе, жидкости и твердом теле; объяснение свойств газа, жидкости и твердого тела особенностями их строения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овое движение атомов и молекул веществ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хаотичность теплового движения частиц вещества во всех агрегатных состояниях; смысл понятия хаотичности теплового движения; влияние температуры на скорость теплового движения частиц вещества; объяснение текучести жидкости особенностями теплового движения ее частиц; давление газа как результат столкновения со стенками сосуда молекул газа при их тепловом движении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роуновское движение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броуновское движение как результат теплового движения частиц вещества; идентификация броуновского движения в природных явлениях; объяснение броуновского движения частицы разностью давления молекул газа (жидкости) на ее стороны; подобие броуновского движения тепловому движению частиц вещества; броуновское движение как подтверждение основных положений МКТ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ффузия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(диффузия как результат теплового движения частиц веществ; связь диффузии с температурой, с агрегатным состоянием вещества; идентификация диффузии в природных явлениях;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дель идеального газ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характер взаимодействия частиц в идеальном газе; пренебрежение размерами молекул в модели идеального газ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язь давления со средней кинетической энергией теплового движения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и концентраци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екул идеального газ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расчетная формул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солютная температура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 (соотнесение с температурой по шкале Цельсия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66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eastAsia="ru-RU"/>
              </w:rPr>
              <w:t xml:space="preserve"> температуры газа со средней кинетической энергией его частиц</w:t>
            </w:r>
            <w:r>
              <w:rPr>
                <w:rFonts w:eastAsia="Times New Roman" w:cs="Times New Roman" w:ascii="Times New Roman" w:hAnsi="Times New Roman"/>
                <w:color w:val="3366FF"/>
                <w:spacing w:val="-10"/>
                <w:sz w:val="28"/>
                <w:szCs w:val="28"/>
                <w:lang w:eastAsia="ru-RU"/>
              </w:rPr>
              <w:t xml:space="preserve"> (расчетная формула; наличие связи Т с </w:t>
            </w:r>
            <w:r>
              <w:rPr>
                <w:rFonts w:eastAsia="Times New Roman" w:cs="Times New Roman" w:ascii="Times New Roman" w:hAnsi="Times New Roman"/>
                <w:color w:val="3366FF"/>
                <w:spacing w:val="-10"/>
                <w:sz w:val="28"/>
                <w:szCs w:val="28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bar>
            </m:oMath>
            <w:r>
              <w:rPr>
                <w:rFonts w:eastAsia="Times New Roman" w:cs="Times New Roman" w:ascii="Times New Roman" w:hAnsi="Times New Roman"/>
                <w:color w:val="3366FF"/>
                <w:spacing w:val="-10"/>
                <w:sz w:val="28"/>
                <w:szCs w:val="28"/>
                <w:lang w:eastAsia="ru-RU"/>
              </w:rPr>
              <w:t xml:space="preserve"> во всех агрегатных состояниях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1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язь давления с концентрацией молекул идеального газа и его температурой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(расчетная формула; </w:t>
            </w:r>
            <w:r>
              <w:rPr>
                <w:rFonts w:eastAsia="Times New Roman" w:cs="Times New Roman" w:ascii="Times New Roman" w:hAnsi="Times New Roman"/>
                <w:color w:val="3366FF"/>
                <w:spacing w:val="-10"/>
                <w:sz w:val="28"/>
                <w:szCs w:val="28"/>
                <w:lang w:eastAsia="ru-RU"/>
              </w:rPr>
              <w:t>объяснение связи давления газа с температурой через существование связи температуры со средней кинетической энергией молекул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авнение Менделеева-Клапейрон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расчетная формула в трех вариантах: задано количество вещества; заданы масса газа и или его молярная масса, или названи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тренняя энергия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(«состав» внутренней энергии тела; независимость внутренней энергии тела от движения и взаимодействий самого тела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тренняя энергия идеального одноатомного газ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расчетная формул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1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сыщенные и ненасыщенные пары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независимость давления насыщенного пара от объема; смысл понятия — насыщенный пар; переход пара из состояния ненасыщенного в состояние насыщенного и обратно при изменении объема сосуда)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исимость давления насыщенного пара от температуры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факт, что зависимость р от Т здесь более сильная, чем в идеальном газ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1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лажность воздух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влияние на скорость испарения воды; влияние на самочувствие человека — 1 задани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сительная влажность воздух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связь относительной влажности воздуха с парциальным давлением водяного пара, с плотностью водяного пара, с концентрацией молекул воды в воздухе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рение относительной влажности воздуха психрометром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характер влияния влажности воздуха на разницу показаний термометров психрометра; определение с использованием психрометрической таблицы относительной влажности воздуха по показаниям термометров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1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арение и конденсация,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(объяснение особенностей испарения жидкости с тепловым движением ее частиц: жидкость испаряется при любой температуре, при испарении она охлаждается; 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пение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характер зависимости температуры кипения от давления; постоянство температуры жидкости при кипении; при кипении давление насыщенного водяного пара равно давлению воды в области ее нагре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1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вление и кристаллизация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характер графиков зависимости температуры от поглощенного количества теплоты при переходах:</w:t>
            </w:r>
            <w:r>
              <w:rPr>
                <w:rFonts w:eastAsia="Times New Roman" w:cs="Times New Roman" w:ascii="Times New Roman" w:hAnsi="Times New Roman"/>
                <w:color w:val="00FF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твердое тело — жидкость и аморфное тело — жидкость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1.1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образования энергии в фазовых переходах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(неизменность значения средней кинетической энергии частиц вещества при плавлении твердого тела и кристаллизации, испарении и конденсации; уменьшение энергии взаимодействия частиц вещества при переходах: газ </w:t>
            </w:r>
            <w:r>
              <w:rPr>
                <w:rFonts w:eastAsia="Symbol" w:cs="Symbol" w:ascii="Symbol" w:hAnsi="Symbol"/>
                <w:color w:val="3366FF"/>
                <w:sz w:val="28"/>
                <w:szCs w:val="28"/>
                <w:lang w:eastAsia="ru-RU"/>
              </w:rPr>
              <w:t>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 жидкость </w:t>
            </w:r>
            <w:r>
              <w:rPr>
                <w:rFonts w:eastAsia="Symbol" w:cs="Symbol" w:ascii="Symbol" w:hAnsi="Symbol"/>
                <w:color w:val="3366FF"/>
                <w:sz w:val="28"/>
                <w:szCs w:val="28"/>
                <w:lang w:eastAsia="ru-RU"/>
              </w:rPr>
              <w:t>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 твердое тело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aps/>
                <w:sz w:val="28"/>
                <w:szCs w:val="28"/>
                <w:lang w:eastAsia="ru-RU"/>
              </w:rPr>
              <w:t>Термодинами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aps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овое равновесие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признак теплового равновесия системы тел — равенство их температур;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ение теплопередачи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ситуации, когда температуры тел, находящиеся в тепловом контакте, не одинаков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теплопередачи: теплопроводность, конвекция, излучение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малая теплопроводность «не металлических» жидкостей и газов, большая теплопроводность металлов; условие образования конвекционных потоков в жидкости и газе, возможность передачи тепла излучением через прозрачные среды и вакуум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теплоты. Удельная теплоемкость веществ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формула для расчета количества теплоты при нагревании или охлаждении тел; смысл величины «удельная теплоемкость вещества»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ая теплота парообразования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связь поглощаемого или отдаваемого количества теплоты с массой испаряемого (конденсируемого) веществ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ая теплота плавления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связь поглощаемого или отдаваемого количества теплоты с массой расплавленного (кристаллизующегося) вещества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авнение теплового баланса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расчет сложных процессов, включающих и нагревание/охлаждение вещества, и изменение его агрегатного состояния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в термодинамике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расчет работы газа или внешней силы по графику р(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), на основе формулы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val="en-US" w:eastAsia="ru-RU"/>
              </w:rPr>
              <w:t>p</w:t>
            </w:r>
            <w:r>
              <w:rPr>
                <w:rFonts w:eastAsia="Symbol" w:cs="Symbol" w:ascii="Symbol" w:hAnsi="Symbol"/>
                <w:color w:val="3366FF"/>
                <w:sz w:val="28"/>
                <w:szCs w:val="28"/>
                <w:lang w:val="en-US" w:eastAsia="ru-RU"/>
              </w:rPr>
              <w:t>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ый закон термодинамики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формула для расчета; существование двух способов изменения внутренней энергии тела — теплопередачей и совершением работы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торой закон термодинамики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 xml:space="preserve">(необратимость реальных процессов; неизбежность перехода газа с течением времени в равновесное состояние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ПД тепловой машины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КПД как отношение работы газа (рабочего тела) к количеству теплоты, полученного газом; связь КПД со значениями температуры газа (рабочего тела) до и после совершения работы;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цип действия тепловых машин </w:t>
            </w:r>
            <w:r>
              <w:rPr>
                <w:rFonts w:eastAsia="Times New Roman" w:cs="Times New Roman" w:ascii="Times New Roman" w:hAnsi="Times New Roman"/>
                <w:color w:val="3366FF"/>
                <w:sz w:val="28"/>
                <w:szCs w:val="28"/>
                <w:lang w:eastAsia="ru-RU"/>
              </w:rPr>
              <w:t>(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.2.1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блемы энергетики и охрана окружающей среды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59" w:hanging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 w:eastAsia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0"/>
    </w:rPr>
  </w:style>
  <w:style w:type="paragraph" w:styleId="Style17">
    <w:name w:val="Цитата"/>
    <w:basedOn w:val="Normal"/>
    <w:qFormat/>
    <w:pPr>
      <w:keepNext w:val="true"/>
      <w:keepLines/>
      <w:spacing w:lineRule="auto" w:line="240" w:before="0" w:after="0"/>
      <w:ind w:left="-57" w:right="-57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1:00Z</dcterms:created>
  <dc:creator>марина</dc:creator>
  <dc:description/>
  <cp:keywords/>
  <dc:language>en-US</dc:language>
  <cp:lastModifiedBy>марина</cp:lastModifiedBy>
  <dcterms:modified xsi:type="dcterms:W3CDTF">2012-12-06T08:11:00Z</dcterms:modified>
  <cp:revision>3</cp:revision>
  <dc:subject/>
  <dc:title/>
</cp:coreProperties>
</file>