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Ивана Гро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Бориса Год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б уроч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Боло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ск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лчен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онс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Василия Шу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 заповед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го опол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линское перемир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енц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ение Лжедмит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Юрьев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при Клуш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ие Михаила Романова ц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боярщи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Ивана Гро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Бориса Год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б уроч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Боло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ск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лчен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онс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Василия Шу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 заповед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го опол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линское перемир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енц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ение Лжедмит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Юрьев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при Клуш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ие Михаила Романова ц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боярщи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Ивана Гро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Бориса Год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б уроч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Боло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ск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лчен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онс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Василия Шу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 заповед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го опол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линское перемир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енц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ение Лжедмит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Юрьев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при Клуш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ие Михаила Романова ц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боярщи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Ивана Гро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Бориса Год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б уроч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Боло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ск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лчен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онс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Василия Шу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 заповед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го опол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линское перемир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енц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ение Лжедмит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Юрьев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при Клуш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ие Михаила Романова ц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боярщи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Ивана Гро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Бориса Год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б уроч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Боло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ск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лчен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онс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Василия Шу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о заповедных л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го опол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линское перемир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енц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д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ение Лжедмит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Юрьев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при Клуш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ие Михаила Романова ц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боярщи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й стороне - карточка с заданием, на другой стороне – подпись карточки. Ребята подписывают карточки и выполняют задания. Если карточка будет решена без ошибок, то ученик получает первый бонусный балл, к своей оценке. После решения заданий ребята объединяются в группы, опираясь на подпись на обратной стороне карточки. После формирования групп карточки сдаются учителю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ОЙ БИЛ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ОЙ БИЛЕ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ОЙ БИЛЕТ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ОЙ БИЛЕТ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ОЙ БИЛЕТИК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ОЙ БИЛЕТИК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ОЙ БИЛЕТ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ОЙ БИЛЕТИЩ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ОЙ БИЛЕТИЩЕ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ПУ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ПУСК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ПУСК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ЛА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ЛАЕР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ЛА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49:00Z</dcterms:created>
  <dc:creator>Виктория</dc:creator>
  <dc:description/>
  <dc:language>en-US</dc:language>
  <cp:lastModifiedBy>Виктория</cp:lastModifiedBy>
  <dcterms:modified xsi:type="dcterms:W3CDTF">2020-11-11T08:24:00Z</dcterms:modified>
  <cp:revision>1</cp:revision>
  <dc:subject/>
  <dc:title/>
</cp:coreProperties>
</file>