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2"/>
        <w:gridCol w:w="722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4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caps/>
                <w:sz w:val="28"/>
                <w:szCs w:val="28"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риантность скорости света </w:t>
            </w:r>
            <w:r>
              <w:rPr>
                <w:color w:val="3366FF"/>
                <w:sz w:val="28"/>
                <w:szCs w:val="28"/>
              </w:rPr>
              <w:t xml:space="preserve">(смысл этого утверждения — постулата СТО; вывод СТО, </w:t>
            </w:r>
            <w:r>
              <w:rPr>
                <w:color w:val="FF0000"/>
                <w:sz w:val="28"/>
                <w:szCs w:val="28"/>
              </w:rPr>
              <w:t>что скорость любого объекта с неравной нулю массой меньше с</w:t>
            </w:r>
            <w:r>
              <w:rPr>
                <w:color w:val="3366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 относительности Эйнштейна </w:t>
            </w:r>
            <w:r>
              <w:rPr>
                <w:color w:val="3366FF"/>
                <w:sz w:val="28"/>
                <w:szCs w:val="28"/>
              </w:rPr>
              <w:t>(смысл этого принципа — постулата СТО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энергия </w:t>
            </w:r>
            <w:r>
              <w:rPr>
                <w:color w:val="3366FF"/>
                <w:sz w:val="28"/>
                <w:szCs w:val="28"/>
              </w:rPr>
              <w:t>(связь значения полной энергии тела с его массой и скоростью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CC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массы и энергии. Энергия покоя </w:t>
            </w:r>
            <w:r>
              <w:rPr>
                <w:color w:val="3366FF"/>
                <w:sz w:val="28"/>
                <w:szCs w:val="28"/>
              </w:rPr>
              <w:t>(связь энергии покоя тела с его массой; кинетическая энергия тела как разница между полной энергией тела и его энергией покоя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ВАНТОВАЯ ФИЗИКА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5.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корпускулярно-волновой дуализ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отоэффект (идентификация внешнего фотоэффекта в явлениях природы и результатах опытов;</w:t>
            </w:r>
            <w:r>
              <w:rPr>
                <w:color w:val="3366FF"/>
                <w:sz w:val="28"/>
                <w:szCs w:val="28"/>
              </w:rPr>
              <w:t xml:space="preserve"> понятия интенсивности света, фототока, </w:t>
            </w:r>
            <w:r>
              <w:rPr>
                <w:color w:val="FF0000"/>
                <w:sz w:val="28"/>
                <w:szCs w:val="28"/>
              </w:rPr>
              <w:t>тока насыщения и задерживающего напряжения; изменение заряда пластинки в результате фотоэффекта при освещении ее поверхности</w:t>
            </w:r>
            <w:r>
              <w:rPr>
                <w:color w:val="3366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ы фотоэффекта. Красная граница фотоэффекта </w:t>
            </w:r>
            <w:r>
              <w:rPr>
                <w:color w:val="3366FF"/>
                <w:sz w:val="28"/>
                <w:szCs w:val="28"/>
              </w:rPr>
              <w:t>(два вида законов фотоэффекта в терминах:  а) фототока насыщения, запирающего напряжения, частоты и интенсивности света,  б) максимальной кинетической энергии фотоэлектронов, числа фотоэлектронов, частоты и интенсивности света; работа выхода как фактор, определяющий красную границу фотоэффект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Эйнштейна для фотоэффекта </w:t>
            </w:r>
            <w:r>
              <w:rPr>
                <w:color w:val="3366FF"/>
                <w:sz w:val="28"/>
                <w:szCs w:val="28"/>
              </w:rPr>
              <w:t>(связь максимальной энергии фотоэлектронов с работой выхода электронов с поверхности освещаемого вещества и энергией фотонов (или частотой света))</w:t>
            </w:r>
            <w:r>
              <w:rPr>
                <w:sz w:val="28"/>
                <w:szCs w:val="28"/>
              </w:rPr>
              <w:t xml:space="preserve"> /Не могу отделить задания на 5.1.3, п.б содержания, от заданий данного элемента кодификатора. Объединять 5.1.3. и 5.1.4. нельзя: будет слишком большая куча заданий/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ны </w:t>
            </w:r>
            <w:r>
              <w:rPr>
                <w:color w:val="3366FF"/>
                <w:sz w:val="28"/>
                <w:szCs w:val="28"/>
              </w:rPr>
              <w:t>(их характеристики: заряд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я фотона </w:t>
            </w:r>
            <w:r>
              <w:rPr>
                <w:color w:val="3366FF"/>
                <w:sz w:val="28"/>
                <w:szCs w:val="28"/>
              </w:rPr>
              <w:t>(связь энергии фотона с частотой электромагнитного излучени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ульс фотона </w:t>
            </w:r>
            <w:r>
              <w:rPr>
                <w:color w:val="3366FF"/>
                <w:sz w:val="28"/>
                <w:szCs w:val="28"/>
              </w:rPr>
              <w:t>(связь импульса фотона с частотой электромагнитного излучени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ифракция электро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(возможность наблюдения дифракции не только фотонов, но и пучка любых частиц — протонов, электронов, атомов и т.д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олны де Бройля (связь длины волны де Бройля с импульсом частицы).</w:t>
            </w:r>
            <w:r>
              <w:rPr>
                <w:sz w:val="28"/>
                <w:szCs w:val="28"/>
              </w:rPr>
              <w:t xml:space="preserve"> Корпускулярно-волновой дуализм </w:t>
            </w:r>
            <w:r>
              <w:rPr>
                <w:color w:val="3366FF"/>
                <w:sz w:val="28"/>
                <w:szCs w:val="28"/>
              </w:rPr>
              <w:t>(факт, что и корпускулярными, и волновыми свойствами обладают любые движущиеся тела — фотоны, протоны, атомы и т.д.; смысл корпускулярно-волнового дуализма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5.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физика атом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етарная модель атома </w:t>
            </w:r>
            <w:r>
              <w:rPr>
                <w:color w:val="3366FF"/>
                <w:sz w:val="28"/>
                <w:szCs w:val="28"/>
              </w:rPr>
              <w:t xml:space="preserve">(описание модели; определение числа электронов в электронной оболочке атома по индексам его символа: </w:t>
            </w:r>
            <w:r>
              <w:rPr>
                <w:color w:val="3366FF"/>
                <w:sz w:val="28"/>
                <w:szCs w:val="28"/>
              </w:rPr>
              <w:drawing>
                <wp:inline distT="0" distB="0" distL="0" distR="0">
                  <wp:extent cx="3048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FF"/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</w:rPr>
              <w:t>планетарная модель как продукт осмысления результатов опытов по рассеянию альфа-частиц в веществе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латы Бора </w:t>
            </w:r>
            <w:r>
              <w:rPr>
                <w:color w:val="3366FF"/>
                <w:sz w:val="28"/>
                <w:szCs w:val="28"/>
              </w:rPr>
              <w:t>(применение к анализу квантовых переходов атома при поглощении и испускании свет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5.2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альный анализ </w:t>
            </w:r>
            <w:r>
              <w:rPr>
                <w:color w:val="3366FF"/>
                <w:sz w:val="28"/>
                <w:szCs w:val="28"/>
              </w:rPr>
              <w:t>(факты: линейчатый спектр присущ только газам, спектр излучения и поглощения индивидуален для химического элемента; определение состава смеси газов путем сравнения его спектра со спектрами представленных химических элементов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 </w:t>
            </w:r>
            <w:r>
              <w:rPr>
                <w:color w:val="3366FF"/>
                <w:sz w:val="28"/>
                <w:szCs w:val="28"/>
              </w:rPr>
              <w:t>(особенности лазерного излучения; условие усиления света в среде — число атомов на уровне с большей энергией больше, чем число атомов на уровне с меньшей энергией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5.3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физика Атомного ядр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-, бета- и гамма-излучения ядер </w:t>
            </w:r>
            <w:r>
              <w:rPr>
                <w:color w:val="3366FF"/>
                <w:sz w:val="28"/>
                <w:szCs w:val="28"/>
              </w:rPr>
              <w:t xml:space="preserve">(их состав, </w:t>
            </w:r>
            <w:r>
              <w:rPr>
                <w:color w:val="FF0000"/>
                <w:sz w:val="28"/>
                <w:szCs w:val="28"/>
              </w:rPr>
              <w:t>отклонение в магнитном и электрическом полях, проникающая способность</w:t>
            </w:r>
            <w:r>
              <w:rPr>
                <w:color w:val="3366FF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-распад </w:t>
            </w:r>
            <w:r>
              <w:rPr>
                <w:color w:val="3366FF"/>
                <w:sz w:val="28"/>
                <w:szCs w:val="28"/>
              </w:rPr>
              <w:t>(идентификация процесса по виду уравнения ядерной реакции; изменение заряда и массового числа ядра при 1 акте альфа-распада; соотнесение этих изменений с номером элемента в таблице Менделеев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та-распад </w:t>
            </w:r>
            <w:r>
              <w:rPr>
                <w:color w:val="3366FF"/>
                <w:sz w:val="28"/>
              </w:rPr>
              <w:t>(идентификация процесса по виду уравнения ядерной реакции; изменение заряда и массового числа ядра при 1 акте бета-распада; соотнесение этих изменений с номером элемента в таблице Менделеев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ма-излучение ядер </w:t>
            </w:r>
            <w:r>
              <w:rPr>
                <w:color w:val="3366FF"/>
                <w:sz w:val="28"/>
                <w:szCs w:val="28"/>
              </w:rPr>
              <w:t>(</w:t>
            </w:r>
            <w:r>
              <w:rPr>
                <w:color w:val="3366FF"/>
                <w:sz w:val="28"/>
              </w:rPr>
              <w:t xml:space="preserve">неизменность заряда и массового числа ядра при гамма-излучении; </w:t>
            </w:r>
            <w:r>
              <w:rPr>
                <w:color w:val="FF0000"/>
                <w:sz w:val="28"/>
              </w:rPr>
              <w:t>гамма-излучение сопровождает любые ядерные реакции</w:t>
            </w:r>
            <w:r>
              <w:rPr>
                <w:color w:val="3366FF"/>
                <w:sz w:val="28"/>
              </w:rPr>
              <w:t>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адиоактивного распада </w:t>
            </w:r>
            <w:r>
              <w:rPr>
                <w:color w:val="3366FF"/>
                <w:sz w:val="28"/>
                <w:szCs w:val="28"/>
              </w:rPr>
              <w:t>(смысл понятия периода полураспада атомных ядер; связь доли исходного числа ядер, распавшихся за заданный промежуток времени, с периодом полураспада этих ядер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клонная модель ядра. Заряд и массовое число ядра </w:t>
            </w:r>
            <w:r>
              <w:rPr>
                <w:color w:val="3366FF"/>
                <w:sz w:val="28"/>
                <w:szCs w:val="28"/>
              </w:rPr>
              <w:t xml:space="preserve">(определение состава ядра атома по его записи вида  </w:t>
            </w:r>
            <w:r>
              <w:rPr>
                <w:color w:val="3366FF"/>
                <w:sz w:val="28"/>
                <w:szCs w:val="28"/>
              </w:rPr>
              <w:drawing>
                <wp:inline distT="0" distB="0" distL="0" distR="0">
                  <wp:extent cx="304800" cy="27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FF"/>
                <w:sz w:val="28"/>
                <w:szCs w:val="28"/>
              </w:rPr>
              <w:t>; соотнесение массового числа и заряда ядра с числом протонов и нуклонов в ядре; понятие изотоп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сохранения заряда и массового числа в ядерных реакциях </w:t>
            </w:r>
            <w:r>
              <w:rPr>
                <w:color w:val="3366FF"/>
                <w:sz w:val="28"/>
                <w:szCs w:val="28"/>
              </w:rPr>
              <w:t>(применение для анализа состава «участников» уравнений ядерных реакций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я связи нуклонов в ядре </w:t>
            </w:r>
            <w:r>
              <w:rPr>
                <w:color w:val="3366FF"/>
                <w:sz w:val="28"/>
                <w:szCs w:val="28"/>
              </w:rPr>
              <w:t>(соотношение между энергией связи нуклонов в ядре и изменением массы нуклонов при их объединении в ядро; соотношение между полной энергией связи в ядре, числом нуклонов в нем и удельной энергией связи этих нуклонов; соотношение между энергией связи нуклонов и различием в энергии покоя ядра и суммарной энергией покоя составляющих его нуклонов; факт, что при спонтанных ядерных реакциях энергия связи ядер уменьшаетс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  <w:r>
              <w:rPr>
                <w:color w:val="FF0000"/>
                <w:sz w:val="28"/>
                <w:szCs w:val="28"/>
              </w:rPr>
              <w:t>и синтез яд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(характерная особенность цепной реакцией деления ядер — образование 2 и более свободных нейтронов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lef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сохранения энергии в ядерных реакциях </w:t>
            </w:r>
            <w:r>
              <w:rPr>
                <w:color w:val="3366FF"/>
                <w:sz w:val="28"/>
                <w:szCs w:val="28"/>
              </w:rPr>
              <w:t>(расчет энергии, поглощаемой или высвобождаемой при ядерной реакции, по значениям:  а) массы (или энергии покоя) частиц — участников реакции;  б)  энергии связи ядер, вступающих в реакцию и рождающихся в результате реакц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49:00Z</dcterms:created>
  <dc:creator>марина</dc:creator>
  <dc:description/>
  <dc:language>en-US</dc:language>
  <cp:lastModifiedBy>марина</cp:lastModifiedBy>
  <dcterms:modified xsi:type="dcterms:W3CDTF">2013-03-10T08:49:00Z</dcterms:modified>
  <cp:revision>1</cp:revision>
  <dc:subject/>
  <dc:title/>
</cp:coreProperties>
</file>