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нкевич Александр Сергеевич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истории и обществознания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МАОУ «Староалександровская СОШ им. Калиева А.М.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Новосёловская СОШ им. А.Т. Колчанов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по теме «Столетняя война. Усиление королевской власти в конце 15 в. во Франции и в Англ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познакомить с причинами и поводом Столетней войны, с организацией феодальных армий Англии и Франции; охарактеризовать основные этапы Столетней войны, подвести к пониманию причин победы Фран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научиться объяснять причины войны; овладевать целостными представлениями об историческом пути народов; давать образную характеристику Жанны д'Арк; расширять опыт оценочной деятельности на основе осмысления жизни и деяний личности и народов в истор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апредметные УУД: </w:t>
      </w:r>
      <w:r>
        <w:rPr>
          <w:rFonts w:cs="Times New Roman" w:ascii="Times New Roman" w:hAnsi="Times New Roman"/>
          <w:sz w:val="24"/>
          <w:szCs w:val="24"/>
        </w:rPr>
        <w:t>самостоятельно организовывать учебное взаимодействие в группе; определять собственное отношение к явлениям современной жизни; формулировать свою точку зрения; слушать и слышать друг друга; с достаточной полнотой и точностью выражать свои мысли в соответствии с задачами и условиями коммуникации; самостоятельно обнаруживать и формулировать учебную проблему; выбирать средства достижения цели из предложенных, а также искать их самостоятельно; давать определения понятий; анализировать, сравнивать, классифицировать и обобщать факты и явления; выделять существенную информацию из текстов разных видов; выполнять тестовые задания; описывать объект по алгоритм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sz w:val="24"/>
          <w:szCs w:val="24"/>
        </w:rPr>
        <w:t>формировать личностную мотивацию к изучению нового материала; осознавать важность изучения истории для самого себя и для общества; выражать свое отношение к роли истории в жизни общества; осмысливать социально-нравственный опыт предшествующих покол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таблица «Столетняя война»; карты «Англия и Франция во время Столетней войны», «Завершение объединения Франции к концу 15 в.»; иллюстрации учебника; мультимедийная презентац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я нового зн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рганизационный момент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отивационно-целевой этап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миру известно имя Жанны д'Арк. Перелом в Столетней войне, наступивший с ее появлением во французском войске, современники считали чудом: французы приписывали победы вмешательству Бога, англичане — пособничеству дьявола. В чем состоял истинный смысл этого чуда, определим на нашем уро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ктуализация знани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аких странах периода Средневековья мы с вами говорили на предыдущих уроках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 объединяет два этих государств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олько этапов можно выделить в процессе создания централизованного государства во Франции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м прославился в истории Франции король Филипп 4 Красивый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зовите реформы английского короля Генриха 2. Какова была их цель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Если сравнить деятельность Генеральных штатов во Франции и парламента в Англии, какое учреждение работало эффективно? Почему? (Ученики выполняют задание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с вами выяснили, что история Англии и Франции тесно связана между собой, но обратите внимание на тему нашего сегодняшнего урока. Главными участниками Столетней войны являлись Англия и Франц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наче можно назвать наш урок? (Вековая война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ассоциации связаны со словом «война»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йна — это трагическая страница в истории любого государства, стоит ли нам об этом говорить, изучать историю войн? (Ответы учеников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ожите, о чем мы будем говорить с вами на уроке? (Ученики формулируют цели урока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явление темы, учебных результатов и хода занятия (презентация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Столетняя война. Усиление королевской власти в конце 15 в. во Франции и в Англи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накомство с планом урока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чины войны и повод к н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мии двух стра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д вой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одная героиня Жанна д'Арк и ее гибел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вершение объединения Франции и Англ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улирование проблемных вопросов урока. </w:t>
      </w:r>
      <w:r>
        <w:rPr>
          <w:rFonts w:cs="Times New Roman" w:ascii="Times New Roman" w:hAnsi="Times New Roman"/>
          <w:sz w:val="24"/>
          <w:szCs w:val="24"/>
        </w:rPr>
        <w:t>Почему после Столетней войны королям обеих стран пришлось вновь бороться с непокорной знатью? Что необычного было в истории Орлеанской девы для средневекового человек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бота по теме уро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Причины войны и повод к не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ознакомьтесь с историческими документами (текст документов печатается заранее и во время урока демонстрируется учащимся через проектор), текстом п. 1 параграфа 20 и определите причины и повод Столетней вой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со словарем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чина —</w:t>
      </w:r>
      <w:r>
        <w:rPr>
          <w:rFonts w:cs="Times New Roman" w:ascii="Times New Roman" w:hAnsi="Times New Roman"/>
          <w:sz w:val="24"/>
          <w:szCs w:val="24"/>
        </w:rPr>
        <w:t xml:space="preserve"> основание, предлог для каких-нибудь действ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од —</w:t>
      </w:r>
      <w:r>
        <w:rPr>
          <w:rFonts w:cs="Times New Roman" w:ascii="Times New Roman" w:hAnsi="Times New Roman"/>
          <w:sz w:val="24"/>
          <w:szCs w:val="24"/>
        </w:rPr>
        <w:t xml:space="preserve"> случай, обстоятельство, которое дает непосредственный толчок к началу событ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выполнения задания и составление схемы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чины Столетней войн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оролей Франции подчинить французские земли (Аквитанию), принадлежащие королю Англии, чтобы завершить объединение стран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Англии и Франции контролировать богатые города Фландр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йна — способ обогащения для феодал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од к Столетней войне: </w:t>
      </w:r>
      <w:r>
        <w:rPr>
          <w:rFonts w:cs="Times New Roman" w:ascii="Times New Roman" w:hAnsi="Times New Roman"/>
          <w:sz w:val="24"/>
          <w:szCs w:val="24"/>
        </w:rPr>
        <w:t>Претензии короля Англии на корону Фран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 Армии двух стра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м предстоит проверить готовность стран к войне, для этого сыграем в ролевую игру. Класс делится на три творческие групп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для первой группы: </w:t>
      </w:r>
      <w:r>
        <w:rPr>
          <w:rFonts w:cs="Times New Roman" w:ascii="Times New Roman" w:hAnsi="Times New Roman"/>
          <w:sz w:val="24"/>
          <w:szCs w:val="24"/>
        </w:rPr>
        <w:t>работая с текстом п. 2 параграфа 20, от имени французского воина охарактеризуйте свое войск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для второй группы: </w:t>
      </w:r>
      <w:r>
        <w:rPr>
          <w:rFonts w:cs="Times New Roman" w:ascii="Times New Roman" w:hAnsi="Times New Roman"/>
          <w:sz w:val="24"/>
          <w:szCs w:val="24"/>
        </w:rPr>
        <w:t>работая с текстом п. 2 параграфа 20, от имени английского воина охарактеризуйте свое войско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для третьей группы: </w:t>
      </w:r>
      <w:r>
        <w:rPr>
          <w:rFonts w:cs="Times New Roman" w:ascii="Times New Roman" w:hAnsi="Times New Roman"/>
          <w:sz w:val="24"/>
          <w:szCs w:val="24"/>
        </w:rPr>
        <w:t>выполните роль экспертов и определите, в чью пользу должны сложиться боевые действ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выполнения задания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Ход вой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верим верность наших выводов относительно возможного варианта хода событий, составив хронологическую таблицу «Столетняя война», работая с текстом п. 3-5, 7 параграфа 20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ытия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-й этап </w:t>
            </w:r>
            <w:r>
              <w:rPr>
                <w:rFonts w:cs="Times New Roman" w:ascii="Times New Roman" w:hAnsi="Times New Roman"/>
              </w:rPr>
              <w:t>(1337-1360 гг.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40 г. </w:t>
            </w:r>
            <w:r>
              <w:rPr>
                <w:rFonts w:cs="Times New Roman" w:ascii="Times New Roman" w:hAnsi="Times New Roman"/>
              </w:rPr>
              <w:t>Уничтожение французского флота в сражении при Слейс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46 г. </w:t>
            </w:r>
            <w:r>
              <w:rPr>
                <w:rFonts w:cs="Times New Roman" w:ascii="Times New Roman" w:hAnsi="Times New Roman"/>
              </w:rPr>
              <w:t>Поражение французов в битве при Крес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56 г. </w:t>
            </w:r>
            <w:r>
              <w:rPr>
                <w:rFonts w:cs="Times New Roman" w:ascii="Times New Roman" w:hAnsi="Times New Roman"/>
              </w:rPr>
              <w:t>Разгром французской армии при Пуатье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60 г. </w:t>
            </w:r>
            <w:r>
              <w:rPr>
                <w:rFonts w:cs="Times New Roman" w:ascii="Times New Roman" w:hAnsi="Times New Roman"/>
              </w:rPr>
              <w:t>Заключение мирного договора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 земли Франции переходит к англичанам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й этап </w:t>
            </w:r>
            <w:r>
              <w:rPr>
                <w:rFonts w:cs="Times New Roman" w:ascii="Times New Roman" w:hAnsi="Times New Roman"/>
              </w:rPr>
              <w:t>(1369-1396 гг.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ы французов на суше и на море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чане потеряли почти все владения во Франции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-й этап </w:t>
            </w:r>
            <w:r>
              <w:rPr>
                <w:rFonts w:cs="Times New Roman" w:ascii="Times New Roman" w:hAnsi="Times New Roman"/>
              </w:rPr>
              <w:t>(1415-1424 гг.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15 г. </w:t>
            </w:r>
            <w:r>
              <w:rPr>
                <w:rFonts w:cs="Times New Roman" w:ascii="Times New Roman" w:hAnsi="Times New Roman"/>
              </w:rPr>
              <w:t>Битва при Азенкуре. Сокрушительное поражение французов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424 г. </w:t>
            </w:r>
            <w:r>
              <w:rPr>
                <w:rFonts w:cs="Times New Roman" w:ascii="Times New Roman" w:hAnsi="Times New Roman"/>
              </w:rPr>
              <w:t>Весь север Франции оказался в руках англичан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 на краю национальной трагедии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-й этап </w:t>
            </w:r>
            <w:r>
              <w:rPr>
                <w:rFonts w:cs="Times New Roman" w:ascii="Times New Roman" w:hAnsi="Times New Roman"/>
              </w:rPr>
              <w:t>(1428-1453 гг.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28 г. </w:t>
            </w:r>
            <w:r>
              <w:rPr>
                <w:rFonts w:cs="Times New Roman" w:ascii="Times New Roman" w:hAnsi="Times New Roman"/>
              </w:rPr>
              <w:t>Осада Орлеан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29 г. </w:t>
            </w:r>
            <w:r>
              <w:rPr>
                <w:rFonts w:cs="Times New Roman" w:ascii="Times New Roman" w:hAnsi="Times New Roman"/>
              </w:rPr>
              <w:t>Перелом в ходе войны. Жанна д'Ар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31 г. </w:t>
            </w:r>
            <w:r>
              <w:rPr>
                <w:rFonts w:cs="Times New Roman" w:ascii="Times New Roman" w:hAnsi="Times New Roman"/>
              </w:rPr>
              <w:t>Казнь Жанны д'Арк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453 г. </w:t>
            </w:r>
            <w:r>
              <w:rPr>
                <w:rFonts w:cs="Times New Roman" w:ascii="Times New Roman" w:hAnsi="Times New Roman"/>
              </w:rPr>
              <w:t>Изгнание англичан. Англичане сохранили на территории Франции только порт Кале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 завершилась победой Франции. Англичане потеряли почти все владения на ее территории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выполнения задания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) Народная нероиня Жанна д'Арк и ее гибель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Жанна уговорила Карла на коронацию в Реймсе, воодушевила французское войско, укрепила волю народа к борьбе. С прибытием Жанны в Орлеан в 1429 г. связывают снятие осады города. Этот год стал переломным в ходе войны. Что же нам известно об этой девушке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работая с текстом п. 6, 7 параграфа 20, ответьте на вопрос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бъясняются причины успехов Жанны д'Арк в борьбе с англичанами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смысл подвига Жанны д'Арк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ам особенно нравится в характере, действиях и поведении народной героини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феодалы и король не пытались выручить ее из плен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лом в войне, наступивший с появлением во французском войске Жанны д'Арк, современники считали чудом: французы приписывали победы вмешательству Бога, англичане — вмешательству дьявола. Как вы считаете, в чем настоящий смысл этого чуд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выполнения задания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Франция одержала победу в этой войне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учеников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) Завершение объединения Франции и Англ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15 в. стало возможным объединение Франции и Англии и новое усиление королевской власти. Как это происходило, определим, разделившись на две творческие групп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для первой группы: </w:t>
      </w:r>
      <w:r>
        <w:rPr>
          <w:rFonts w:cs="Times New Roman" w:ascii="Times New Roman" w:hAnsi="Times New Roman"/>
          <w:sz w:val="24"/>
          <w:szCs w:val="24"/>
        </w:rPr>
        <w:t>работая с текстом пунктов 1-3 параграфа 21, исследуйте процесс завершения объединения Франции и ответьте на вопрос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после Столетней войны королям пришлось опять бороться за свою власть с непокорной знатью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цели были у Людовика 11 и Карла Смелого? Какими средствами каждый из них добивался этих целей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е значение победы Людовика 11 над Карлом Смелы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ите доказательства того, что Франция становится централизованным государств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ы последствия объединения Франции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для второй группы: </w:t>
      </w:r>
      <w:r>
        <w:rPr>
          <w:rFonts w:cs="Times New Roman" w:ascii="Times New Roman" w:hAnsi="Times New Roman"/>
          <w:sz w:val="24"/>
          <w:szCs w:val="24"/>
        </w:rPr>
        <w:t>работая с текстом п. 4, 5 параграфа 21, исследуйте процесс завершения объединения Англии и ответьте на вопрос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Генрих 7 поместил на герб Тюдоров алую и белую розы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те оценку деятельности Генриха 7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выполнения задания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дведение итогов уро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после Столетней войны королям обеих стран пришлось вновь бороться с непокорной знатью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еобычного было в истории Орлеанской девы для средневекового человек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можно объяснить сходство войны Алой и Белой розы и борьбы французской знати с Людовиком 11, с одной стороны, и политики Людовика 11 и Генриха 7 — с другой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овика 11 называли «всемирным пауком», а Карла Смелого - «последним рыцарем». За что они получили свои прозвищ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выполнения задания и подведение итогов урока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флекс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ем «Древо мудрост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или учащийся записывает самый трудный вопрос темы урока и прикрепляет листочек с ним к дереву, изображенному на доске. Далее представители групп по очереди читают вопросы и дают полные ответы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 (дифференцированное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сильных учеников — параграф 20, 21, доказать, что в борьбе с феодальной знатью победа королевской власти в позднее Средневековье была неизбежно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средних учеников — параграф 20, 21, подготовить презентацию на тему «Жанна д'Арк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слабых учеников — параграф 20, 21, вопросы и задания к параграф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11:00Z</dcterms:created>
  <dc:creator/>
  <dc:description/>
  <cp:keywords/>
  <dc:language>en-US</dc:language>
  <cp:lastModifiedBy>BEST</cp:lastModifiedBy>
  <dcterms:modified xsi:type="dcterms:W3CDTF">2020-12-07T09:21:00Z</dcterms:modified>
  <cp:revision>4</cp:revision>
  <dc:subject/>
  <dc:title/>
</cp:coreProperties>
</file>