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t>Конкурс «Педагог года - 2019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t>Рабочая тетрад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t>ученика 11 класс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t>Ф.И. 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drawing>
          <wp:inline distT="0" distB="0" distL="0" distR="0">
            <wp:extent cx="3884295" cy="20110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1636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t xml:space="preserve">Тема урока: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28"/>
          <w:lang w:eastAsia="ru-RU"/>
        </w:rPr>
        <w:t>"Холодная война: внешняя политика в новых условиях"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>Группа СТОРОННИКИ ССС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Учитель истории МАОУ СОШ №92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8"/>
          <w:lang w:eastAsia="ru-RU"/>
        </w:rPr>
        <w:t>Исмятуллина Наталья Александров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>Тюмень - 2019</w:t>
      </w:r>
    </w:p>
    <w:p>
      <w:pPr>
        <w:pStyle w:val="Heading2"/>
        <w:jc w:val="center"/>
        <w:rPr>
          <w:lang w:eastAsia="ru-RU"/>
        </w:rPr>
      </w:pPr>
      <w:r>
        <w:rPr>
          <w:lang w:eastAsia="ru-RU"/>
        </w:rPr>
        <w:t>Ход урок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u w:val="single"/>
          <w:lang w:eastAsia="ru-RU"/>
        </w:rPr>
        <w:t>Задание 1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>(время выполнения - 2 мин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>Рассмотрите иллюстраци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val="en-US" w:eastAsia="en-US"/>
        </w:rPr>
        <w:drawing>
          <wp:inline distT="0" distB="0" distL="0" distR="0">
            <wp:extent cx="4114165" cy="2324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>Подумайте, почему СССР настороженно относился к своим союзникам после окончания Второй мировой войны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Аргумент (МНЕНИЕ, ПОДТВЕРЖЁННОЕ ФАКТОМ). 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>САМООЦЕНКА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>2 балла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 xml:space="preserve"> – аргумент основан на факте и полностью доказывает вашу точку зре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>1 балл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 xml:space="preserve"> – при аргументации были допущены незначительные ошиб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>0 баллов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 xml:space="preserve"> – аргумент неверен или отсутствуе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Количество баллов: ______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u w:val="single"/>
          <w:lang w:eastAsia="ru-RU"/>
        </w:rPr>
        <w:t>Задание 2.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>(время выполнения - 2 мин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>1. Заполните пропуски в определении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 xml:space="preserve">Холодная война —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глобальное геополитическое, военное, экономическое и идеологическое противостояние в 1946—1991 годах между __?________ и его союзниками — с одной стороны, и __?________ и их союзниками — с другой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u w:val="single"/>
          <w:lang w:eastAsia="ru-RU"/>
        </w:rPr>
        <w:t>Подчеркните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 xml:space="preserve"> ключевые слов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>3. На основе ключевых слов выделите ПРИЗНАКИ «холодной войны» и запишите их в таблицу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eastAsia="ru-RU"/>
        </w:rPr>
        <w:t>Таблица «Признаки «Холодной войны»</w:t>
      </w:r>
    </w:p>
    <w:tbl>
      <w:tblPr>
        <w:tblW w:w="6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1957"/>
        <w:gridCol w:w="1772"/>
      </w:tblGrid>
      <w:tr>
        <w:trPr>
          <w:trHeight w:val="119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ризнаки холодной войн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Действия США и стран ЗАПАДНОЙ ЕВРОПЫ в 1945-1953 гг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</w:tr>
      <w:tr>
        <w:trPr>
          <w:trHeight w:val="119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Cs w:val="28"/>
              </w:rPr>
              <w:t>____________________ противостоя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19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нка ____________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здание ядерной бомбы в США, 1945 г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19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Cs w:val="28"/>
              </w:rPr>
              <w:t>Локальные _____________ и конфликт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19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Cs w:val="28"/>
              </w:rPr>
              <w:t>___________________ блок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здание НАТО, 1949 г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19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Cs w:val="28"/>
              </w:rPr>
              <w:t>Свёртывание ____________________ сотрудничеств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лан Маршалла, 1947 г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>САМООЦЕНКА: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>1 балл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 xml:space="preserve"> – правильно заполнены пропуски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>1 балл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 xml:space="preserve"> – ключевые слова подчёркнуты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>1 балл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 xml:space="preserve"> – признаки вписаны верн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Количество баллов: ______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u w:val="single"/>
          <w:lang w:eastAsia="ru-RU"/>
        </w:rPr>
        <w:t>Задание 3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 xml:space="preserve"> Дискуссия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>(время выполнения - 3 мин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 xml:space="preserve">Соотнесите события 1945-1953 гг. с признаками «холодной войны» и впишите их в нужные графы таблицы «Признаки «Холодной войны»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u w:val="single"/>
          <w:lang w:eastAsia="ru-RU"/>
        </w:rPr>
        <w:t>в задании 2 (ГРАФА 2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 xml:space="preserve">2. Разместите на доске карточку, кратко осветив событие (см. ПРИЛОЖЕНИЕ, СПРАВОЧНЫЕ МАТЕРИАЛЫ)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8"/>
        </w:rPr>
        <w:t xml:space="preserve">3. Сформулируйте аргумент </w:t>
      </w:r>
      <w:r>
        <w:rPr>
          <w:rFonts w:cs="Times New Roman" w:ascii="Times New Roman" w:hAnsi="Times New Roman"/>
          <w:i/>
          <w:sz w:val="24"/>
          <w:szCs w:val="28"/>
          <w:u w:val="single"/>
        </w:rPr>
        <w:t>по шаблону</w:t>
      </w:r>
      <w:r>
        <w:rPr>
          <w:rFonts w:cs="Times New Roman" w:ascii="Times New Roman" w:hAnsi="Times New Roman"/>
          <w:i/>
          <w:sz w:val="24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«Мы считаем, что в развязывании «Холодной войны» виновны США, так как именно они </w:t>
      </w: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  <w:t>______(указать время и что сделал, в чём заключалась угроза СССР)_________</w:t>
      </w:r>
      <w:r>
        <w:rPr>
          <w:rFonts w:eastAsia="Times New Roman" w:cs="Times New Roman" w:ascii="Times New Roman" w:hAnsi="Times New Roman"/>
          <w:szCs w:val="28"/>
          <w:lang w:eastAsia="ru-RU"/>
        </w:rPr>
        <w:t>_»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ОТВЕТ: 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>САМООЦЕНКА: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>1 балл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 xml:space="preserve"> – правильно соотнесены события и признаки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 xml:space="preserve">1 балл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>– кратко освещено событие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>1 балл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 xml:space="preserve"> – сформулирован аргумен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Количество баллов: ______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i/>
          <w:i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i/>
          <w:i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u w:val="single"/>
          <w:lang w:eastAsia="ru-RU"/>
        </w:rPr>
        <w:t xml:space="preserve">Задание 4.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>(время выполнения - 2 мин)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 xml:space="preserve">Впишите в таблицу </w:t>
      </w: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  <w:t xml:space="preserve">«Признаки «Холодной войны» </w:t>
      </w:r>
      <w:r>
        <w:rPr>
          <w:rFonts w:eastAsia="Times New Roman" w:cs="Times New Roman" w:ascii="Times New Roman" w:hAnsi="Times New Roman"/>
          <w:b/>
          <w:i/>
          <w:szCs w:val="28"/>
          <w:u w:val="single"/>
          <w:lang w:eastAsia="ru-RU"/>
        </w:rPr>
        <w:t>в задании 2</w:t>
      </w: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  <w:t xml:space="preserve"> (ГРАФА 3) </w:t>
      </w:r>
      <w:r>
        <w:rPr>
          <w:rFonts w:eastAsia="Times New Roman" w:cs="Times New Roman" w:ascii="Times New Roman" w:hAnsi="Times New Roman"/>
          <w:i/>
          <w:szCs w:val="28"/>
          <w:lang w:eastAsia="ru-RU"/>
        </w:rPr>
        <w:t>ОДНО событие 2014-2019 гг., которое относится к вашему признаку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Cs w:val="28"/>
          <w:lang w:eastAsia="ru-RU"/>
        </w:rPr>
        <w:t>Напишите событие на карточке и разместите на дос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>САМООЦЕНКА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>1 балл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 xml:space="preserve"> – названо и кратко освещено событие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>1 балл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 xml:space="preserve"> – составлен аргумент, соответствующий позиции групп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Количество баллов: ______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ДВЕДЕНИЕ ИТОГ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КОЛИЧЕСТВО БАЛЛОВ: __________________________</w:t>
      </w:r>
    </w:p>
    <w:p>
      <w:pPr>
        <w:pStyle w:val="Normal"/>
        <w:ind w:left="141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0-9 баллов – «отлично»</w:t>
      </w:r>
    </w:p>
    <w:p>
      <w:pPr>
        <w:pStyle w:val="Normal"/>
        <w:ind w:left="141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-7 баллов – «хорошо»</w:t>
      </w:r>
    </w:p>
    <w:p>
      <w:pPr>
        <w:pStyle w:val="Normal"/>
        <w:ind w:left="141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-4 баллов – «удовлетворительно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ИТОГОВАЯ ОЦЕНКА ГРУППЫ: 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Индивидуальная оценка работы участников группы: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ратор:</w:t>
      </w:r>
      <w:r>
        <w:rPr>
          <w:rFonts w:cs="Times New Roman" w:ascii="Times New Roman" w:hAnsi="Times New Roman"/>
          <w:sz w:val="24"/>
          <w:szCs w:val="28"/>
        </w:rPr>
        <w:t xml:space="preserve"> ФИ. _________________________ - оценка: 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8"/>
        </w:rPr>
        <w:t>Секретарь:</w:t>
      </w:r>
      <w:r>
        <w:rPr>
          <w:rFonts w:cs="Times New Roman" w:ascii="Times New Roman" w:hAnsi="Times New Roman"/>
          <w:sz w:val="24"/>
          <w:szCs w:val="28"/>
        </w:rPr>
        <w:t xml:space="preserve"> ФИ. ______________________ - оценка: 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Интеллектуал: </w:t>
      </w:r>
      <w:r>
        <w:rPr>
          <w:rFonts w:cs="Times New Roman" w:ascii="Times New Roman" w:hAnsi="Times New Roman"/>
          <w:sz w:val="24"/>
          <w:szCs w:val="28"/>
        </w:rPr>
        <w:t>Ф.И. ___________________ - оценка: 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8"/>
        </w:rPr>
        <w:t>Критик:</w:t>
      </w:r>
      <w:r>
        <w:rPr>
          <w:rFonts w:cs="Times New Roman" w:ascii="Times New Roman" w:hAnsi="Times New Roman"/>
          <w:sz w:val="24"/>
          <w:szCs w:val="28"/>
        </w:rPr>
        <w:t xml:space="preserve"> Ф.И. _________________________ - оценка: 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Рефлексия.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>(время выполнения - 2 мин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Составьте телеграмму: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Адресуйте любой группе или учителю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Укажите, что сегодня вы узнали на урок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>3. Оставьте пожелания участникам урока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t>ПРИЛОЖЕНИЯ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u w:val="single"/>
          <w:lang w:eastAsia="ru-RU"/>
        </w:rPr>
        <w:t>К заданию 3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eastAsia="ru-RU"/>
        </w:rPr>
        <w:t>СПРАВОЧНЫЙ МАТЕРИАЛ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16 июля 1945 г. в </w:t>
      </w:r>
      <w:r>
        <w:rPr>
          <w:rFonts w:eastAsia="Times New Roman" w:cs="Times New Roman" w:ascii="Times New Roman" w:hAnsi="Times New Roman"/>
          <w:b/>
          <w:color w:val="000000"/>
          <w:szCs w:val="28"/>
          <w:lang w:eastAsia="ru-RU"/>
        </w:rPr>
        <w:t>США</w:t>
      </w: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 было проведено первое в мире </w:t>
      </w:r>
      <w:r>
        <w:rPr>
          <w:rFonts w:eastAsia="Times New Roman" w:cs="Times New Roman" w:ascii="Times New Roman" w:hAnsi="Times New Roman"/>
          <w:b/>
          <w:color w:val="000000"/>
          <w:szCs w:val="28"/>
          <w:lang w:eastAsia="ru-RU"/>
        </w:rPr>
        <w:t>испытание атомной бомбы</w:t>
      </w: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5 марта 1946 г. – выступление </w:t>
      </w:r>
      <w:r>
        <w:rPr>
          <w:rFonts w:eastAsia="Times New Roman" w:cs="Times New Roman" w:ascii="Times New Roman" w:hAnsi="Times New Roman"/>
          <w:b/>
          <w:color w:val="000000"/>
          <w:szCs w:val="28"/>
          <w:lang w:eastAsia="ru-RU"/>
        </w:rPr>
        <w:t>У. Черчилля</w:t>
      </w: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 перед американскими студентами </w:t>
      </w:r>
      <w:r>
        <w:rPr>
          <w:rFonts w:eastAsia="Times New Roman" w:cs="Times New Roman" w:ascii="Times New Roman" w:hAnsi="Times New Roman"/>
          <w:b/>
          <w:color w:val="000000"/>
          <w:szCs w:val="28"/>
          <w:lang w:eastAsia="ru-RU"/>
        </w:rPr>
        <w:t>в Фултоне</w:t>
      </w: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 об экспансии (расширении) СССР, создании «железного занавеса», отделившего Запад от стран советского влияния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14 марта 1946 г. – в газете «Правда» было опубликовано </w:t>
      </w:r>
      <w:r>
        <w:rPr>
          <w:rFonts w:eastAsia="Times New Roman" w:cs="Times New Roman" w:ascii="Times New Roman" w:hAnsi="Times New Roman"/>
          <w:b/>
          <w:color w:val="000000"/>
          <w:szCs w:val="28"/>
          <w:lang w:eastAsia="ru-RU"/>
        </w:rPr>
        <w:t>интервью с И.В Сталиным</w:t>
      </w: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, охарактеризовавшего речь У. Черчилля в Фултоне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1947 г. опубликована </w:t>
      </w:r>
      <w:r>
        <w:rPr>
          <w:rFonts w:eastAsia="Times New Roman" w:cs="Times New Roman" w:ascii="Times New Roman" w:hAnsi="Times New Roman"/>
          <w:b/>
          <w:color w:val="000000"/>
          <w:szCs w:val="28"/>
          <w:lang w:eastAsia="ru-RU"/>
        </w:rPr>
        <w:t>доктрина президента США. Г. Трумэна</w:t>
      </w: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. В ней говорилось о необходимости «сдерживания» СССР, оказании непрерывного давления на него, о возможности вмешательства США во внутренние дела других стран, создании военно-политического союза западных стран под руководством США, размещение вдоль границ СССР сети военных баз США, поддержка внутренней оппозиции стран Восточной Европы, использование ядерного оружия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1947 г. – американский государственный секретарь Джордж К. Маршалл выдвинул программу экономической помощи послевоенной Европе с целью восстановления разрушенной экономики, устранения торговых барьеров, модернизации промышленности европейских стран, вытеснения коммунистов из властных структур. Страны-участницы должны были открыть свой внутренний рынок для готовых товаров США, отчитываться о планах восстановления экономики и не имели права торговать со странами Восточной Европы. По настоянию СССР социалистические страны отказались от участия в </w:t>
      </w:r>
      <w:r>
        <w:rPr>
          <w:rFonts w:eastAsia="Times New Roman" w:cs="Times New Roman" w:ascii="Times New Roman" w:hAnsi="Times New Roman"/>
          <w:b/>
          <w:color w:val="000000"/>
          <w:szCs w:val="28"/>
          <w:lang w:eastAsia="ru-RU"/>
        </w:rPr>
        <w:t>плане Маршалла</w:t>
      </w: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Осень 1947 г. – создание Советским Союзом международной коммунистической организации Информационное бюро коммунистических и рабочих партий (</w:t>
      </w:r>
      <w:r>
        <w:rPr>
          <w:rFonts w:eastAsia="Times New Roman" w:cs="Times New Roman" w:ascii="Times New Roman" w:hAnsi="Times New Roman"/>
          <w:b/>
          <w:color w:val="000000"/>
          <w:szCs w:val="28"/>
          <w:lang w:eastAsia="ru-RU"/>
        </w:rPr>
        <w:t>Коминформбюро</w:t>
      </w: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с целью создания органа, который регулировал бы построение социализма в европейских государствах, и препятствовал попыткам вмешательства США во внутреннюю политику социалистических государств. На учредительной конференции был провозглашён тезис о разделе мира на два лагеря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Лето 1948 - весна 1949 гг. – </w:t>
      </w:r>
      <w:r>
        <w:rPr>
          <w:rFonts w:eastAsia="Times New Roman" w:cs="Times New Roman" w:ascii="Times New Roman" w:hAnsi="Times New Roman"/>
          <w:b/>
          <w:color w:val="000000"/>
          <w:szCs w:val="28"/>
          <w:lang w:eastAsia="ru-RU"/>
        </w:rPr>
        <w:t>«Берлинский кризис»</w:t>
      </w: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. Союзники провели денежную реформу в западных зонах Германии, что ухудшило положение в советской зоне оккупации. В ответ советское правительство ввело запрет на перевоз товаров в западные сектора Берлина (сухопутная блокада). США и Великобритания преодолели эту блокаду при помощи воздушного моста. Кризис завершился созданием НАТО и образованием двух Германий – Федеративной Республики Германии (ФРГ) и Германской Демократической Республики (ГДР)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Январь 1949 г.- был образован </w:t>
      </w:r>
      <w:r>
        <w:rPr>
          <w:rFonts w:eastAsia="Times New Roman" w:cs="Times New Roman" w:ascii="Times New Roman" w:hAnsi="Times New Roman"/>
          <w:b/>
          <w:color w:val="000000"/>
          <w:szCs w:val="28"/>
          <w:lang w:eastAsia="ru-RU"/>
        </w:rPr>
        <w:t>Совет экономической взаимопомощи (СЭВ)</w:t>
      </w: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, который регулировал экономическое сотрудничество СССР и его европейских союзников, включавшее развитие взаимной торговли, организацию обмена хозяйственным опытом, оказание взаимной помощи сырьём, продовольствием, оборудованием, машинами и другими товарами. Также разрабатывались единые стандарты и нормы для стран-участниц. Создан в противовес Плану Маршалла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Апрель 1949 г. – подписание США, Канадой и западноевропейскими государствами договора о создании военно-политического союза, который вскоре получил название </w:t>
      </w:r>
      <w:r>
        <w:rPr>
          <w:rFonts w:eastAsia="Times New Roman" w:cs="Times New Roman" w:ascii="Times New Roman" w:hAnsi="Times New Roman"/>
          <w:b/>
          <w:color w:val="000000"/>
          <w:szCs w:val="28"/>
          <w:lang w:eastAsia="ru-RU"/>
        </w:rPr>
        <w:t>«Организация Североатлантического договора» (НАТО).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НАТО ставит целью «укрепление стабильности и повышение благосостояния в Североатлантическом регионе». «Страны-участники объединили свои усилия с целью создания коллективной обороны и сохранения мира и безопасности». Блок был создан для «отражения советской угрозы». По словам первого генерального секретаря Исмэя Гастингса, цель создания НАТО: «…удерживать русских в стороне, американцев — внутри, а немцев — под»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Август 1949 г. – успешное испытание на Семипалатинском полигоне </w:t>
      </w:r>
      <w:r>
        <w:rPr>
          <w:rFonts w:eastAsia="Times New Roman" w:cs="Times New Roman" w:ascii="Times New Roman" w:hAnsi="Times New Roman"/>
          <w:b/>
          <w:color w:val="000000"/>
          <w:szCs w:val="28"/>
          <w:lang w:eastAsia="ru-RU"/>
        </w:rPr>
        <w:t>советской атомной бомбы. Создание ядерной бомбы в СССР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Осень 1949 г. – </w:t>
      </w:r>
      <w:r>
        <w:rPr>
          <w:rFonts w:eastAsia="Times New Roman" w:cs="Times New Roman" w:ascii="Times New Roman" w:hAnsi="Times New Roman"/>
          <w:b/>
          <w:color w:val="000000"/>
          <w:szCs w:val="28"/>
          <w:lang w:eastAsia="ru-RU"/>
        </w:rPr>
        <w:t>расчленение Германии</w:t>
      </w: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 (на оккупированных территориях западных стран в сентябре была создана Федеративная Республика Германия (ФРГ), в зоне советской оккупации в октябре 1949 г. – Германская Демократическая Республика (ГДР)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1950-1953 гг. – </w:t>
      </w:r>
      <w:r>
        <w:rPr>
          <w:rFonts w:eastAsia="Times New Roman" w:cs="Times New Roman" w:ascii="Times New Roman" w:hAnsi="Times New Roman"/>
          <w:b/>
          <w:color w:val="000000"/>
          <w:szCs w:val="28"/>
          <w:lang w:eastAsia="ru-RU"/>
        </w:rPr>
        <w:t xml:space="preserve">Корейская война. </w:t>
      </w: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В 1948 г. СССР объявил о признании Народной Демократической Республики Кореи (Северная Корея), возглавляемой коммунистическим лидером Ким Ир Сеном. А уже 25 июня 1950 г. северокорейская армия начала вторжение в Южную Корею и заняла почти всю её территорию. Однако в результате вмешательства США под флагом вооружённых сил ООН (голосование в Совете Безопасности ООН состоялось без участия советского представителя) вооружённый конфликт принял затяжной характер. «Северян», потерпевших поражение и отброшенных к северной границе, спасли Китай отправкой своих «добровольцев» и Советский Союз поставками военной техники и специалистов, а также поддержкой с воздуха. Советским и американским лётчикам пришлось сражаться друг с другом. Летом 1951 г. советский представитель выступил в ООН с предложением о перемирии. Но только в 1953 г. статус-кво (возврат к исходному состоянию) на Корейском полуострове был восстановлен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</w:r>
    </w:p>
    <w:sectPr>
      <w:footerReference w:type="default" r:id="rId4"/>
      <w:footerReference w:type="first" r:id="rId5"/>
      <w:type w:val="nextPage"/>
      <w:pgSz w:orient="landscape" w:w="8419" w:h="11906"/>
      <w:pgMar w:left="1134" w:right="1134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4:31:00Z</dcterms:created>
  <dc:creator>Rushan</dc:creator>
  <dc:description/>
  <cp:keywords/>
  <dc:language>en-US</dc:language>
  <cp:lastModifiedBy>HP</cp:lastModifiedBy>
  <cp:lastPrinted>2019-02-20T01:16:00Z</cp:lastPrinted>
  <dcterms:modified xsi:type="dcterms:W3CDTF">2019-02-19T20:20:00Z</dcterms:modified>
  <cp:revision>14</cp:revision>
  <dc:subject/>
  <dc:title/>
</cp:coreProperties>
</file>