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Конкурс «Педагог года - 2019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Рабочая тетрад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ученика 11 клас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Ф.И. 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drawing>
          <wp:inline distT="0" distB="0" distL="0" distR="0">
            <wp:extent cx="3884295" cy="201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1636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Тема урока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28"/>
          <w:lang w:eastAsia="ru-RU"/>
        </w:rPr>
        <w:t>"Холодная война: внешняя политика в новых условиях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Группа СТРОННИКИ США и СТРАН ЕВРОП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Учитель истории МАОУ СОШ №92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  <w:t>Исмятуллина Наталья Александров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Тюмень - 2019</w:t>
      </w:r>
    </w:p>
    <w:p>
      <w:pPr>
        <w:pStyle w:val="Heading2"/>
        <w:jc w:val="center"/>
        <w:rPr>
          <w:lang w:eastAsia="ru-RU"/>
        </w:rPr>
      </w:pPr>
      <w:r>
        <w:rPr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  <w:t>Задание 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(время выполнения - 2 мин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Рассмотрите иллюстраци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1644015</wp:posOffset>
                </wp:positionV>
                <wp:extent cx="1668145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рад на Красной площад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 июня 194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5pt;height:48.35pt;mso-wrap-distance-left:9.05pt;mso-wrap-distance-right:9.05pt;mso-wrap-distance-top:3.6pt;mso-wrap-distance-bottom:3.6pt;margin-top:129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арад на Красной площад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4 июня 1945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66620</wp:posOffset>
                </wp:positionH>
                <wp:positionV relativeFrom="paragraph">
                  <wp:posOffset>334010</wp:posOffset>
                </wp:positionV>
                <wp:extent cx="1668145" cy="4425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треча советских солдат в Будапешт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5pt;height:34.85pt;mso-wrap-distance-left:9.05pt;mso-wrap-distance-right:9.05pt;mso-wrap-distance-top:3.6pt;mso-wrap-distance-bottom:3.6pt;margin-top:26.3pt;mso-position-vertical-relative:text;margin-left:170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стреча советских солдат в Будапешт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</wp:posOffset>
            </wp:positionH>
            <wp:positionV relativeFrom="paragraph">
              <wp:posOffset>127000</wp:posOffset>
            </wp:positionV>
            <wp:extent cx="3923030" cy="1976120"/>
            <wp:effectExtent l="0" t="0" r="0" b="0"/>
            <wp:wrapTight wrapText="bothSides">
              <wp:wrapPolygon edited="0">
                <wp:start x="-50" y="-1095"/>
                <wp:lineTo x="-50" y="23015"/>
                <wp:lineTo x="21600" y="23015"/>
                <wp:lineTo x="21600" y="-1095"/>
                <wp:lineTo x="-50" y="-1095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524" r="-6" b="6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Подумайте, почему США и страны Европы настороженно относились к СССР после окончания Второй мировой войн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Аргумент (МНЕНИЕ, ПОДТВЕРЖЁННОЕ ФАКТОМ). 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САМООЦЕНК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2 балл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аргумент основан на факте и полностью доказывает вашу точку зр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при аргументации были допущены незначительные ошиб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0 баллов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аргумент неверен или отсутству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Количество баллов: ______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  <w:t>Задание 2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(время выполнения - 2 мин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1. Заполните пропуски в определении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Холодная война —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глобальное геополитическое, военное, экономическое и идеологическое противостояние в 1946—1991 годах между __?________ и его союзниками — с одной стороны, и __?________ и их союзниками — с друго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u w:val="single"/>
          <w:lang w:eastAsia="ru-RU"/>
        </w:rPr>
        <w:t>Подчеркнит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ключевые слов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3. На основе ключевых слов выделите ПРИЗНАКИ «холодной войны» и запишите их в таблицу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Таблица «Признаки «Холодной войны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957"/>
        <w:gridCol w:w="1772"/>
      </w:tblGrid>
      <w:tr>
        <w:trPr>
          <w:tblHeader w:val="true"/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изнаки холодной войн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йствия СССР в 1945-1953 г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</w:tr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Cs w:val="28"/>
              </w:rPr>
              <w:t>____________________ противостоя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нка ____________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ядерной бомбы в СССР, 1949 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окальные _____________ и конфликт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ейская войн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0-1953 г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Cs w:val="28"/>
              </w:rPr>
              <w:t>___________________ бло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Cs w:val="28"/>
              </w:rPr>
              <w:t>Свёртывание ____________________ сотрудниче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САМООЦЕНКА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правильно заполнены пропуски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ключевые слова подчёркнуты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признаки вписаны верн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Количество баллов: ______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 Дискуссионная игра «Точка зрения»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(время выполнения - 3 мин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Соотнесите события 1945-1953 гг. с признаками «холодной войны» и впишите их в нужные графы таблицы «Признаки «Холодной войны»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u w:val="single"/>
          <w:lang w:eastAsia="ru-RU"/>
        </w:rPr>
        <w:t>в задании 2 (ГРАФА 2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2. Разместите на доске карточку, кратко осветив событие (см. ПРИЛОЖЕНИЕ, СПРАВОЧНЫЕ МАТЕРИАЛЫ)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3. Сформулируйте аргумент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по шаблону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«Мы считаем, что в развязывании «Холодной войны» виновен СССР, так как именно он </w:t>
      </w: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>______(указать время и что сделал, в чём заключалась угроза США и странам ЗАПАДНОЙ ЕВРОПЫ)_________</w:t>
      </w:r>
      <w:r>
        <w:rPr>
          <w:rFonts w:eastAsia="Times New Roman" w:cs="Times New Roman" w:ascii="Times New Roman" w:hAnsi="Times New Roman"/>
          <w:szCs w:val="28"/>
          <w:lang w:eastAsia="ru-RU"/>
        </w:rPr>
        <w:t>_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ТВЕТ: 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САМООЦЕНКА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правильно соотнесены события и признаки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 xml:space="preserve">1 балл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– кратко освещено событие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сформулирован аргумен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Количество баллов: ______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  <w:t xml:space="preserve">Задание 4.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(время выполнения - 2 мин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Впишите в таблицу </w:t>
      </w: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«Признаки «Холодной войны» </w:t>
      </w:r>
      <w:r>
        <w:rPr>
          <w:rFonts w:eastAsia="Times New Roman" w:cs="Times New Roman" w:ascii="Times New Roman" w:hAnsi="Times New Roman"/>
          <w:b/>
          <w:i/>
          <w:szCs w:val="28"/>
          <w:u w:val="single"/>
          <w:lang w:eastAsia="ru-RU"/>
        </w:rPr>
        <w:t>в задании 2</w:t>
      </w: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 (ГРАФА 3) </w:t>
      </w:r>
      <w:r>
        <w:rPr>
          <w:rFonts w:eastAsia="Times New Roman" w:cs="Times New Roman" w:ascii="Times New Roman" w:hAnsi="Times New Roman"/>
          <w:i/>
          <w:szCs w:val="28"/>
          <w:lang w:eastAsia="ru-RU"/>
        </w:rPr>
        <w:t>ОДНО событие 2014-2019 гг., которое относится к вашему призна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lang w:eastAsia="ru-RU"/>
        </w:rPr>
        <w:t>Напишите событие на карточке и разместите на дос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САМООЦЕНКА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названо и кратко освещено событи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1 бал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 xml:space="preserve"> – составлен аргумент, соответствующий позиции групп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Количество баллов: ______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ВЕДЕНИЕ ИТОГ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ЛИЧЕСТВО БАЛЛОВ: __________________________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8"/>
        </w:rPr>
        <w:t>10-9 баллов – «отлично»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8"/>
        </w:rPr>
        <w:t>8-7 баллов – «хорошо»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8"/>
        </w:rPr>
        <w:t>6-4 баллов – «удовлетворительн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ТОГОВАЯ ОЦЕНКА ГРУППЫ: 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ндивидуальная оценка работы участников группы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ратор:</w:t>
      </w:r>
      <w:r>
        <w:rPr>
          <w:rFonts w:cs="Times New Roman" w:ascii="Times New Roman" w:hAnsi="Times New Roman"/>
          <w:sz w:val="24"/>
          <w:szCs w:val="28"/>
        </w:rPr>
        <w:t xml:space="preserve"> ФИ. _________________________ - оценка: 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Секретарь:</w:t>
      </w:r>
      <w:r>
        <w:rPr>
          <w:rFonts w:cs="Times New Roman" w:ascii="Times New Roman" w:hAnsi="Times New Roman"/>
          <w:sz w:val="24"/>
          <w:szCs w:val="28"/>
        </w:rPr>
        <w:t xml:space="preserve"> ФИ. ______________________ - оценка: 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Интеллектуал: </w:t>
      </w:r>
      <w:r>
        <w:rPr>
          <w:rFonts w:cs="Times New Roman" w:ascii="Times New Roman" w:hAnsi="Times New Roman"/>
          <w:sz w:val="24"/>
          <w:szCs w:val="28"/>
        </w:rPr>
        <w:t>Ф.И. ___________________ - оценка: 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Критик:</w:t>
      </w:r>
      <w:r>
        <w:rPr>
          <w:rFonts w:cs="Times New Roman" w:ascii="Times New Roman" w:hAnsi="Times New Roman"/>
          <w:sz w:val="24"/>
          <w:szCs w:val="28"/>
        </w:rPr>
        <w:t xml:space="preserve"> Ф.И. _________________________ - оценка: ____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ефлексия.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(время выполнения - 2 мин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Составьте телеграмму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Адресуйте любой группе или учителю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Укажите, что сегодня вы узнали на уро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3. Оставьте пожелания участникам урока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ПРИЛОЖ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u w:val="single"/>
          <w:lang w:eastAsia="ru-RU"/>
        </w:rPr>
        <w:t>К заданию 3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СПРАВОЧНЫЙ МАТЕРИА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6 июля 1945 г. в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США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было проведено первое в мире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испытание атомной бомбы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5 марта 1946 г. – выступление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У. Черчилля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перед американскими студентами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в Фултоне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об экспансии (расширении) СССР, создании «железного занавеса», отделившего Запад от стран советского влияни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4 марта 1946 г. – в газете «Правда» было опубликовано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интервью с И.В Сталиным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, охарактеризовавшего речь У. Черчилля в Фултон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947 г. опубликована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доктрина президента США. Г. Трумэна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. В ней говорилось о необходимости «сдерживания» СССР, оказании непрерывного давления на него, о возможности вмешательства США во внутренние дела других стран, создании военно-политического союза западных стран под руководством США, размещение вдоль границ СССР сети военных баз США, поддержка внутренней оппозиции стран Восточной Европы, использование ядерного оружи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947 г. – американский государственный секретарь Джордж К. Маршалл выдвинул программу экономической помощи послевоенной Европе с целью восстановления разрушенной экономики, устранения торговых барьеров, модернизации промышленности европейских стран, вытеснения коммунистов из властных структур. Страны-участницы должны были открыть свой внутренний рынок для готовых товаров США, отчитываться о планах восстановления экономики и не имели права торговать со странами Восточной Европы. По настоянию СССР социалистические страны отказались от участия в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плане Маршалла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Осень 1947 г. – создание Советским Союзом международной коммунистической организации Информационное бюро коммунистических и рабочих партий (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Коминформбюро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с целью создания органа, который регулировал бы построение социализма в европейских государствах, и препятствовал попыткам вмешательства США во внутреннюю политику социалистических государств. На учредительной конференции был провозглашён тезис о разделе мира на два лагер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Лето 1948 - весна 1949 гг. –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«Берлинский кризис»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. Союзники провели денежную реформу в западных зонах Германии, что ухудшило положение в советской зоне оккупации. В ответ советское правительство ввело запрет на перевоз товаров в западные сектора Берлина (сухопутная блокада). США и Великобритания преодолели эту блокаду при помощи воздушного моста. Кризис завершился созданием НАТО и образованием двух Германий – Федеративной Республики Германии (ФРГ) и Германской Демократической Республики (ГДР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Январь 1949 г.- был образован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Совет экономической взаимопомощи (СЭВ)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, который регулировал экономическое сотрудничество СССР и его европейских союзников, включавшее развитие взаимной торговли, организацию обмена хозяйственным опытом, оказание взаимной помощи сырьём, продовольствием, оборудованием, машинами и другими товарами. Также разрабатывались единые стандарты и нормы для стран-участниц. Создан в противовес Плану Маршалл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Апрель 1949 г. – подписание США, Канадой и западноевропейскими государствами договора о создании военно-политического союза, который вскоре получил название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«Организация Североатлантического договора» (НАТО).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НАТО ставит целью «укрепление стабильности и повышение благосостояния в Североатлантическом регионе». «Страны-участники объединили свои усилия с целью создания коллективной обороны и сохранения мира и безопасности». Блок был создан для «отражения советской угрозы». По словам первого генерального секретаря Исмэя Гастингса, цель создания НАТО: «…удерживать русских в стороне, американцев — внутри, а немцев — под»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Август 1949 г. – успешное испытание на Семипалатинском полигоне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советской атомной бомбы. Создание ядерной бомбы в СССР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Осень 1949 г. –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расчленение Германии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(на оккупированных территориях западных стран в сентябре была создана Федеративная Республика Германия (ФРГ), в зоне советской оккупации в октябре 1949 г. – Германская Демократическая Республика (ГДР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1950-1953 гг. –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 xml:space="preserve">Корейская война.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 1948 г. СССР объявил о признании Народной Демократической Республики Кореи (Северная Корея), возглавляемой коммунистическим лидером Ким Ир Сеном. А уже 25 июня 1950 г. северокорейская армия начала вторжение в Южную Корею и заняла почти всю её территорию. Однако в результате вмешательства США под флагом вооружённых сил ООН (голосование в Совете Безопасности ООН состоялось без участия советского представителя) вооружённый конфликт принял затяжной характер. «Северян», потерпевших поражение и отброшенных к северной границе, спасли Китай отправкой своих «добровольцев» и Советский Союз поставками военной техники и специалистов, а также поддержкой с воздуха. Советским и американским лётчикам пришлось сражаться друг с другом. Летом 1951 г. советский представитель выступил в ООН с предложением о перемирии. Но только в 1953 г. статус-кво (возврат к исходному состоянию) на Корейском полуострове был восстановлен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8:55:00Z</dcterms:created>
  <dc:creator>Rushan</dc:creator>
  <dc:description/>
  <cp:keywords/>
  <dc:language>en-US</dc:language>
  <cp:lastModifiedBy>HP</cp:lastModifiedBy>
  <cp:lastPrinted>2019-02-20T00:20:00Z</cp:lastPrinted>
  <dcterms:modified xsi:type="dcterms:W3CDTF">2019-02-19T20:39:00Z</dcterms:modified>
  <cp:revision>4</cp:revision>
  <dc:subject/>
  <dc:title/>
</cp:coreProperties>
</file>